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1959274309"/>
            <w:bookmarkStart w:id="9" w:name="__Fieldmark__37_195927430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1959274309"/>
            <w:bookmarkStart w:id="11" w:name="__Fieldmark__40_1959274309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1959274309"/>
            <w:bookmarkStart w:id="13" w:name="__Fieldmark__43_1959274309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1959274309"/>
            <w:bookmarkStart w:id="15" w:name="__Fieldmark__49_195927430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1959274309"/>
            <w:bookmarkStart w:id="17" w:name="__Fieldmark__52_1959274309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1959274309"/>
            <w:bookmarkStart w:id="19" w:name="__Fieldmark__55_1959274309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1959274309"/>
            <w:bookmarkStart w:id="21" w:name="__Fieldmark__61_195927430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1959274309"/>
            <w:bookmarkStart w:id="23" w:name="__Fieldmark__64_1959274309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1959274309"/>
            <w:bookmarkStart w:id="25" w:name="__Fieldmark__67_1959274309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1959274309"/>
            <w:bookmarkStart w:id="27" w:name="__Fieldmark__74_195927430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1959274309"/>
            <w:bookmarkStart w:id="29" w:name="__Fieldmark__77_1959274309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1959274309"/>
            <w:bookmarkStart w:id="31" w:name="__Fieldmark__80_1959274309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1959274309"/>
            <w:bookmarkStart w:id="33" w:name="__Fieldmark__88_195927430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1959274309"/>
            <w:bookmarkStart w:id="35" w:name="__Fieldmark__91_1959274309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1959274309"/>
            <w:bookmarkStart w:id="37" w:name="__Fieldmark__94_1959274309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1959274309"/>
            <w:bookmarkStart w:id="39" w:name="__Fieldmark__100_195927430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1959274309"/>
            <w:bookmarkStart w:id="41" w:name="__Fieldmark__103_195927430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1959274309"/>
            <w:bookmarkStart w:id="43" w:name="__Fieldmark__106_195927430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1959274309"/>
            <w:bookmarkStart w:id="45" w:name="__Fieldmark__173_195927430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1959274309"/>
            <w:bookmarkStart w:id="47" w:name="__Fieldmark__177_1959274309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1959274309"/>
            <w:bookmarkStart w:id="49" w:name="__Fieldmark__180_1959274309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1959274309"/>
            <w:bookmarkStart w:id="51" w:name="__Fieldmark__186_195927430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1959274309"/>
            <w:bookmarkStart w:id="53" w:name="__Fieldmark__189_1959274309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1959274309"/>
            <w:bookmarkStart w:id="55" w:name="__Fieldmark__192_1959274309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1959274309"/>
            <w:bookmarkStart w:id="57" w:name="__Fieldmark__198_195927430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1959274309"/>
            <w:bookmarkStart w:id="59" w:name="__Fieldmark__201_1959274309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1959274309"/>
            <w:bookmarkStart w:id="61" w:name="__Fieldmark__204_1959274309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1959274309"/>
            <w:bookmarkStart w:id="65" w:name="__Fieldmark__246_1959274309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1959274309"/>
            <w:bookmarkStart w:id="67" w:name="__Fieldmark__250_1959274309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61169354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02804512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